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’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 24 » грудня 2020 р.                                                                                         № 187 – 5 - VIIІ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Про оголошення аукціону щодо передачі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в оренду об’єкта нерухомого майна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комунальної  власності Бучанської міської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об’єднаної територіальної громади, що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розташований за адресою: вул. Свято-Троїцька,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66, с. Гаврилівка (БК «Полісся»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Розглянувши звернення ФОП Побідаш А.В. щодо надання в оренду об’єкта нерухомого майна, а саме – частини приміщення Гаврилівського будинку культури "Полісся" комунальної  власності Бучанської міської об’єднаної територіальної громади, що розташоване за адресою: вул. Свято-Троїцька, 66, с. Гаврилівка, загальною площею 60,0 м.кв.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ИРІШИЛА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0" w:hanging="349"/>
        <w:contextualSpacing/>
        <w:jc w:val="both"/>
        <w:rPr/>
      </w:pPr>
      <w:r>
        <w:rPr/>
        <w:t>Оголосити аукціон, за результатами якого договір оренди об’єкта нерухомого майна, а саме - частини приміщення Гаврилівського будинку культури "Полісся" комунальної власності Бучанської міської об’єднаної територіальної громади за адресою: вул. Свято-Троїцька, 66, с. Гаврилівка, загальною площею 60,0 м.кв. (далі – об’єкт оренди), може бути укладений з переможцем аукціону терміном на 4 роки 11 місяців. Цільове призначення об’єкта оренди, відповідно до звернення ФОП Побідаш А.В. - «Заняття Студії Українського народного танцю «Вишеград». Бажаний графік використання об’єкту оренди – вівторок, четвер, п’ятниця з 18-00 до 19-00.</w:t>
      </w:r>
    </w:p>
    <w:p>
      <w:pPr>
        <w:pStyle w:val="Normal"/>
        <w:numPr>
          <w:ilvl w:val="0"/>
          <w:numId w:val="2"/>
        </w:numPr>
        <w:spacing w:before="0" w:after="0"/>
        <w:ind w:left="0" w:hanging="349"/>
        <w:contextualSpacing/>
        <w:jc w:val="both"/>
        <w:rPr/>
      </w:pPr>
      <w:r>
        <w:rPr/>
        <w:t>Сектору комунального майна Бучанської міської ради стосовно об’єкта оренди, зазначеного у п.1 цього рішення:</w:t>
      </w:r>
    </w:p>
    <w:p>
      <w:pPr>
        <w:pStyle w:val="Normal"/>
        <w:spacing w:before="0" w:after="0"/>
        <w:ind w:hanging="349"/>
        <w:contextualSpacing/>
        <w:jc w:val="both"/>
        <w:rPr/>
      </w:pPr>
      <w:r>
        <w:rPr/>
        <w:t>2.1. Оприлюднити оголошення про аукціон в електронній торговій системі (далі – ЕТС) з урахуванням термінів, передбачених п. 144 Порядку передачі в оренду державного та комунального майна, затвердженого Постановою Кабінету Міністрів України №483 від 03.06.2020р.</w:t>
      </w:r>
    </w:p>
    <w:p>
      <w:pPr>
        <w:pStyle w:val="Normal"/>
        <w:spacing w:before="0" w:after="0"/>
        <w:ind w:hanging="349"/>
        <w:contextualSpacing/>
        <w:jc w:val="both"/>
        <w:rPr/>
      </w:pPr>
      <w:r>
        <w:rPr/>
        <w:t>2.2. Повідомити заявника ФОП Побідаш А.В.  про обставини, визначені у п. 2.1 цього рішення.</w:t>
      </w:r>
    </w:p>
    <w:p>
      <w:pPr>
        <w:pStyle w:val="Normal"/>
        <w:spacing w:before="0" w:after="0"/>
        <w:ind w:hanging="349"/>
        <w:contextualSpacing/>
        <w:jc w:val="both"/>
        <w:rPr/>
      </w:pPr>
      <w:r>
        <w:rPr/>
        <w:t>3.   Відділу культури, національностей та релігій Бучанської міської ради, як балансоутримувачу об’єкта оренди, зазначеного в п.1 цього рішення, укласти договір оренди об’єкта нерухомого майна комунальної  власності Бучанської міської об’єднаної територіальної громади, з переможцем аукціону терміном на 4 роки 11 місяців на підставі Протоколу електронного аукціону.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 Бучанської міської рад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А.П. Федорук</w:t>
      </w:r>
    </w:p>
    <w:sectPr>
      <w:type w:val="nextPage"/>
      <w:pgSz w:w="11906" w:h="16838"/>
      <w:pgMar w:left="1418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9:13:00Z</dcterms:created>
  <dc:creator>Екатерина</dc:creator>
  <dc:description/>
  <cp:keywords/>
  <dc:language>en-US</dc:language>
  <cp:lastModifiedBy>Lawyers-5</cp:lastModifiedBy>
  <cp:lastPrinted>2020-12-28T10:00:00Z</cp:lastPrinted>
  <dcterms:modified xsi:type="dcterms:W3CDTF">2020-12-28T08:02:00Z</dcterms:modified>
  <cp:revision>5</cp:revision>
  <dc:subject/>
  <dc:title>ПРОЕКТ</dc:title>
</cp:coreProperties>
</file>